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340"/>
        <w:gridCol w:w="2160"/>
        <w:gridCol w:w="1980"/>
        <w:gridCol w:w="1800"/>
        <w:gridCol w:w="1620"/>
        <w:gridCol w:w="2160"/>
      </w:tblGrid>
      <w:tr>
        <w:trPr>
          <w:trHeight w:val="9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jectives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903220</wp:posOffset>
                      </wp:positionH>
                      <wp:positionV relativeFrom="paragraph">
                        <wp:posOffset>-914400</wp:posOffset>
                      </wp:positionV>
                      <wp:extent cx="3657600" cy="6858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7600" cy="6858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EHSAS ACTION PLAN (2008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SCHOOL: ST MATTHEW’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8pt;height:54pt;mso-wrap-distance-left:9.05pt;mso-wrap-distance-right:9.05pt;mso-wrap-distance-top:0pt;mso-wrap-distance-bottom:0pt;margin-top:-72pt;mso-position-vertical-relative:text;margin-left:228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EHSAS ACTION PLAN (2008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SCHOOL: ST MATTHEW’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00100</wp:posOffset>
                  </wp:positionH>
                  <wp:positionV relativeFrom="paragraph">
                    <wp:posOffset>-1034415</wp:posOffset>
                  </wp:positionV>
                  <wp:extent cx="601980" cy="91440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27" r="-42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98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</w:rPr>
              <w:t>Outcom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meframe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Resources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Personnel / Materi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see also Annual budget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nitoring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view/Evaluation</w:t>
            </w:r>
          </w:p>
        </w:tc>
      </w:tr>
      <w:tr>
        <w:trPr>
          <w:trHeight w:val="729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ff aware of their current practice and knowledge in assessment of readin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 provide staff with support and guidance programme in implementing the key competenci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 continue support teachers professional development of use of Schoolmaster for assessment entry and analysi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To link Action Research (results) with formative teaching practice in readin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xplore coaching and mentoring practices as part of EHSAS Contract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To look at Long Term Plans and Curriculum statements and link to KC’s and the new Curriculu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llection of Y3 dat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llection of Teacher dat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ad Team meetings and collaborative group meeting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ff confident and capable in administering and analysing reading assessment tool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Staff using K C’s in their classroom programme in all curriculum area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achers enter own assessment data for reading / maths / spelling and are able to retrieve information for analysi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achers use increased knowledge about reading assessment tools and formative practice in classroom programm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aching and mentoring team ready to implement school wide in 200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ng Term Plans and curriculum statements updated (2008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ta entered into Schoolmaster and sent to Kirsty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entered into Schoolmaster and sent to Kirst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l staff will have participated and attended and prepared rooms for viewing from other teachers in collaborative group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ff set personal goals (linked to appraisal and action research) after identifying areas that require developme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essional development through staff and syndicate meeting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ff PD session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fessional development through staff and syndicate meetings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Attend C &amp; M sessions, visit other schools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acher Only Day to work on all plan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3 teacher to carry out testing and Lead Teacher to collat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ole staff to complete survey at staff meetin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l teachers to be ready for viewing  of rooms and discussing KC and formative practice implementation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s 1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going all yea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s1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s 1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going all yea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 TBA (Term 1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ek 5 Term 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ek 6 Term 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ek 5 Term 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 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 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Whole staff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Leigh – Action Researc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ding Resource Pers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ole staff – Leigh to lea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m / Leig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igh/Marie/Ti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ole Staff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3 Teacher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ad Teacher / Ti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hole staff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ad teacher to collat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ole staff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ad Tea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ad Team – sharing prof dialogue in staff / syn meeting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M Tea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rst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rsty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22:03:00Z</dcterms:created>
  <dc:creator>Mrs Bourke</dc:creator>
  <dc:description/>
  <cp:keywords/>
  <dc:language>en-US</dc:language>
  <cp:lastModifiedBy>Mrs Bourke</cp:lastModifiedBy>
  <dcterms:modified xsi:type="dcterms:W3CDTF">2008-02-21T00:34:00Z</dcterms:modified>
  <cp:revision>12</cp:revision>
  <dc:subject/>
  <dc:title>Objectives</dc:title>
</cp:coreProperties>
</file>